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Spis treści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567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STĘP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</w:rPr>
              <w:t>CEL, ZAKRES I METODA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 CZĘŚĆ OGÓLNA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. Charakterystyka społeczno gospodarcza obszaru miasta Darłowo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1. Struktura użytkowania gruntów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2. Demografia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3. Gospodarka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4. Rolnictwo i leśnictwo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5. Infrastruktura techniczna miasta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. Charakterystyka fizjograficzna obszaru miasta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1. Regionalizacja fizyczno – geograficzna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2. Regionalizacja geomorfologiczna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3. Regionalizacja geobotaniczna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4. Regionalizacja pod względem pochodzenia rzeźby terenu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5. Regionalizacja pod względem typu krajobrazu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6. Regionalizacja pod względem klasyfikacji krajobrazów naturalnych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7. Regionalizacja roślinności naturalnej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8. Regionalizacja faunistyczna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9. Regionalizacja dzielnic rolniczo – klimatycznych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10. Regionalizacja przyrodniczo – leśna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3. Gleby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1. Surowce mineralne i organiczne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. Hydrologia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1. Wody powierzchniowe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2. Wody płynące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3. Jeziora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. Klimat Darłowa i jego okolic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</w:rPr>
              <w:t>II. SZATA ROŚLINNA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. Dotychczasowy stan rozpoznania szaty roślinnej i flory miasta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. Roślinność potencjalna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>3. Roślinność rzeczywista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1. Pobrzeże Bałtyku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2. Lasy, parki leśne, zarośl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3. Wody i mokradła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4. Łąki i pastwiska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. Występowanie chronionych siedlisk przyrodniczych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>5. Inwentaryzacja flory miasta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1. Ogólna charakterystyka flory miasta Darłowo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2. Charakterystyka chronionej flory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3. Gatunki wymarłe, ginące i zagrożone, znajdujące się w czerwonych księgach      regionalnych i ponadregionalnych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4. Charakterystyka flory będącej przedmiotem zainteresowania Konwencji   Berneńskiej, Dyrektywy Siedliskowej oraz list CORINE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5. Gatunki wymarłe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6. Gatunki, które powinny być przedmiotem szczególnej troski oraz wymagające podjęcia działań konserwatorskich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7. Charakterystyka flory będącej przedmiotem zbioru dla celów leczniczych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8. Gatunki ekspansywne i stanowiące zagrożenie dla innych cennych gatunków 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>6. Charakterystyka zieleni parkowej, przykościelnej i pomniki przyrody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1. Parki i inna cenna zieleń miejska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2. Cmentarze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3. Lasy i zieleń ochronna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4. Pomniki przyrody – aleje, skupiska drzew na terenie miasta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>7. Podsumowanie waloryzacji botanicznej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 WALORYZACJA FAUNISTYCZNA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>1. Dotychczasowy stan poznania fauny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>2. Wyniki inwentaryzacji wybranych grup fauny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1. Bezkręgowce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2. Kręgowce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2.1.Minogowate i ryby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2.2. Płazy i gady Darłowa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2.3. Ptaki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.2.4.Ssaki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3. Podsumowanie waloryzacji faunistycznej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 PRZYRODA NIEOŻYWIONA I KRAJOBRAZ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>1. Obiekty geomorfologiczne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>2. Obiekty przyrody nieożywionej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>3. Walory krajobrazowe wód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/>
            </w:pPr>
            <w:r>
              <w:rPr>
                <w:sz w:val="24"/>
              </w:rPr>
              <w:t>4. Charakterystyczne formy krajobrazowe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>5. Wartościowe krajobrazowo obiekty kulturowe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/>
            </w:pPr>
            <w:r>
              <w:rPr>
                <w:sz w:val="24"/>
              </w:rPr>
              <w:t>6. Zagospodarowanie turystyczno – przyrodnicze miasta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1. Walory turystyczne 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2. Baza rekreacyjno – wypoczynkowa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3. Szlaki turystyczne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7. Muzealnictwo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8. Stan środowiska naturalnego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V. UWARUNKOWANIA OCHRONY PRZYRODY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>1. Obszary i obiekty cenne pod względem przyrodniczym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1. Istniejące obszary i obiekty chronione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.1.1. Obszar chronionego krajobrazu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2. Obszary i obiekty przewidziane do ochrony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3. Stanowiska rozrodu i stałego przebywania zwierząt gatunków chronionych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4. Inne cenne obszary i obiekty.....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>
                <w:sz w:val="24"/>
              </w:rPr>
              <w:t>2. Ekologiczny System Sieci Obszarów Chronionych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1. Strefy węzłowe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709" w:hanging="709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2. Korytarze ekologiczne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3. Bariery ekologiczne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3. Przyroda miasta Darłowo na tle konwencji międzynarodowych i dyrektyw Unii Europejskiej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426" w:hanging="426"/>
              <w:jc w:val="both"/>
              <w:rPr/>
            </w:pPr>
            <w:r>
              <w:rPr>
                <w:b/>
                <w:sz w:val="24"/>
              </w:rPr>
              <w:t>VI. WSKAZANIA DO STUDIUM UWARUNKOWAŃ PRZYRODNICZYCH ORAZ PLANU ZAGOSPODAROWANIA PRZESTRZENNEGO MIASTA DARŁOWO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426" w:hanging="426"/>
              <w:jc w:val="both"/>
              <w:rPr>
                <w:sz w:val="24"/>
              </w:rPr>
            </w:pPr>
            <w:r>
              <w:rPr>
                <w:sz w:val="24"/>
              </w:rPr>
              <w:t>1. Ocena dotychczasowego planu zagospodarowania przestrzennego miasta oraz innych dokumentów z zakresu planowania przestrzennego i zagospodarowania w świetle waloryzacji przyrodniczej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426" w:hanging="426"/>
              <w:jc w:val="both"/>
              <w:rPr/>
            </w:pPr>
            <w:r>
              <w:rPr>
                <w:sz w:val="24"/>
              </w:rPr>
              <w:t>2. Kolizje pomiędzy zapisami planu oraz Studium, a występującymi walorami przyrodniczymi i krajobrazowymi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426" w:hanging="426"/>
              <w:jc w:val="both"/>
              <w:rPr>
                <w:sz w:val="24"/>
              </w:rPr>
            </w:pPr>
            <w:r>
              <w:rPr>
                <w:sz w:val="24"/>
              </w:rPr>
              <w:t>3. Wskazania konserwatorskie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spacing w:before="60" w:after="60"/>
              <w:ind w:left="426" w:hanging="426"/>
              <w:jc w:val="both"/>
              <w:rPr/>
            </w:pPr>
            <w:r>
              <w:rPr>
                <w:b/>
                <w:sz w:val="24"/>
              </w:rPr>
              <w:t>VII. PODSUMOWANIE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8:19:00Z</dcterms:created>
  <dc:creator>Zimnicka-Pluskota</dc:creator>
  <dc:description/>
  <dc:language>en-US</dc:language>
  <cp:lastModifiedBy>Biuro Konserwacji Przyrody</cp:lastModifiedBy>
  <cp:lastPrinted>2003-11-04T12:48:00Z</cp:lastPrinted>
  <dcterms:modified xsi:type="dcterms:W3CDTF">2003-11-04T11:56:00Z</dcterms:modified>
  <cp:revision>130</cp:revision>
  <dc:subject/>
  <dc:title/>
</cp:coreProperties>
</file>